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55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товская область, г. Батайск, от врезки в существующий газопровод среднего давления, расположенной в 31,00  м от строения № 149 по ул. Куйбышева до ввода в котельную № 114 по ул. Рабоч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61:46:0011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3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и надземный газопровод средне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05.04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05.05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42:00Z</dcterms:created>
  <dc:creator>EMarkin</dc:creator>
  <dc:description/>
  <dc:language>en-US</dc:language>
  <cp:lastModifiedBy>User</cp:lastModifiedBy>
  <cp:lastPrinted>2021-04-09T10:42:00Z</cp:lastPrinted>
  <dcterms:modified xsi:type="dcterms:W3CDTF">2021-04-09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